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А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____» грудня 2020р.                                                                                 №_____-4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щодо передачі в оренду об’єкта нерухомого майна комунальної  власності Бучанської міської об’єднаної територіальної громади, що розташований за адресою: вул. Свято-Троїцька, 66, с. Гаврилівка (БК «Полісся»)</w:t>
      </w:r>
    </w:p>
    <w:p>
      <w:pPr>
        <w:pStyle w:val="Normal"/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звернення ФОП Побідаш А.В. щодо надання в оренду об’єкта нерухомого майна, а саме – частини приміщення Гаврилівського будинку культури "Полісся" комунальної  власності Бучанської міської об’єднаної територіальної громади, що розташоване за адресою: вул. Свято-Троїцька, 66, с. Гаврилівка, загальною площею 60,0 м.кв.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Оголосити аукціон, за результатами якого договір оренди об’єкта нерухомого майна, а саме - частини приміщення Гаврилівського будинку культури "Полісся" комунальної власності Бучанської міської об’єднаної територіальної громади за адресою: вул. Свято-Троїцька, 66, с. Гаврилівка, загальною площею 60,0 м.кв.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ФОП Побідаш А.В. - «Заняття Студії Українського народного танцю «Вишеград». Бажаний графік використання об’єкту оренди – вівторок, четвер, п’ятниця з 18-00 до 19-00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ФОП Побідаш А.В. 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Відділу культури, національностей та релігій Бучанської міської ради, як балансоутримувачу об’єкта оренди, за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0-23T15:09:00Z</cp:lastPrinted>
  <dcterms:modified xsi:type="dcterms:W3CDTF">2020-12-09T13:45:00Z</dcterms:modified>
  <cp:revision>75</cp:revision>
  <dc:subject/>
  <dc:title>ПРОЕКТ</dc:title>
</cp:coreProperties>
</file>